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  <w:bookmarkStart w:id="0" w:name="block-67958292"/>
      <w:bookmarkStart w:id="1" w:name="block-67958292"/>
      <w:bookmarkEnd w:id="1"/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942965" cy="4204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bookmarkStart w:id="2" w:name="block-67958292"/>
      <w:bookmarkStart w:id="3" w:name="block-67958293"/>
      <w:bookmarkEnd w:id="2"/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Музыка» (предметная область «Искусство») (далее соответственно – программа по музыке, музыка) включает пояснительную записку, содержание обучения, планируемые результаты освоения программы по музык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музыки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изучения на уровне начального общего образования. Содержание обучения завершается перечнем универсальных учебных действий (познавательных, коммуникативных и регулятивных), которые возможно формировать средствами музыки с учётом возрастных особенностей обучающихся на уровне начального общего образо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узыке включают личностные, метапредметные и предметные результаты за весь период обучения на уровне начального общего образования. Предметные результаты, формируемые в ходе изучения музыки, сгруппированы по учебным модуля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узыке разработана с целью оказания методической помощи учителю музыки в создании рабочей программы по учебному предмет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узыке позволит учителю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НОО; определить и структурировать планируемые результаты обучения и содержание учебного предмета по годам обучения в соответствии с ФГОС Н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ать календарно-тематическое планирование с учётом особенностей конкретного региона, образовательной организации, клас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течение периода начального обще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программы по музыке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ажнейшие задачи обучения музыке на уровне начального общего образов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 в жизни и в искус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структурно представлено восемью модулями (тематическими линиями)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3 «Музыка в жизни человека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4" w:name="block-67958293"/>
      <w:bookmarkStart w:id="5" w:name="block-67958294"/>
      <w:bookmarkStart w:id="6" w:name="block-67958293"/>
      <w:bookmarkStart w:id="7" w:name="block-67958294"/>
      <w:bookmarkEnd w:id="6"/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коморохи. Ярмарочный балаган. Вертеп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позитор, исполнитель,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 концер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Я – композитор» (сочинение небольших попевок, мелодических фраз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роли дирижёра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яль и пианино,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дки современной флейты, легенда о нимфе Сиринкс,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вучесть тембров струнных смычковых инструментов, композиторы, сочинявшие скрипичную музыку,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еловеческий голос – самый совершенный инструмент, бережное отношение к своему голосу, известные певцы,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имфонический оркестр, тембры, группы инструментов, симфония, симфоническая картин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выдающихся отечественных композитор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гменты вокальных, инструментальных, симфонически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музыкальных образов, музыкально-выразительных средст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, форм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выдающихся зарубежных композитор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гменты вокальных, инструментальных, симфонически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музыкальных образов, музыкально-выразительных средст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, форм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 творчество выдающихся исполнителей-певцов, инструменталистов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рижёров. Консерватория, филармония, Конкурс имени П.И. Чайковског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 хоров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ы природы в музыке, настроение музыкальных пейзажей,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 в танцевальных композициях и импровизация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ближнего зарубежь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 – подражание игре на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 и других стран регион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енные музыкальной культуре народов мира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ы, интонации фольклора других народов и стран в музыке отечественных и иностран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кола, колокольные звоны (благовест, трезвон и другие), звонарские приговорки. Колокольность в музыке русских композитор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традициях изготовления колоколов, значении колокольного звон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лушание музыки русских композиторов с ярко выраженным изобразитель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в православном храме. Традиции исполнения, жанры (тропарь, стихира, величание и другие). Музыка и живопись, посвящённые святым. Образы Христа, Богородиц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использованием нотного текста), исполнение доступных вокальных произведений духовной музы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характеры персонажей, отражённые в музыке. Тембр голоса. Соло. Хор, ансамбль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ариативно: постановка детской музыкальной сказки, спектакль для родителей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кий проект «Озвучиваем мультфильм»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. Главные герои и номера оперного спектак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бретто,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я возникновения и особенности жанра. Отдельные номера из оперетт И. Штрауса, И. Кальмана и другие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дел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отный стан, скрипичный ключ. Ноты первой октавы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разительные и изобразительные интонац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вномерная пульсация. Сильные и слабые доли. Размеры 2/4, 3/4, 4/4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деление знакомых нот, знаков альт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>: аккомпанемент. Остинато. Вступление, заключение, проигрыш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графической сх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есня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куплетная форма. Запев, припев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о строением куплетной фор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, написанных в куплетной форм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ад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ладового наклонения музы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 «Солнышко – туча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 с ярко выраженной ладовой окраско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ентатоник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пентатоника – пятиступенный лад, распространённый у многих народов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инструментальных произведений, исполнение песен, написанных в пентатонике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ты в разных октавах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ноты второй и малой октавы. Басовый ключ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 нотной записью во второй и малой октав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ополнительные обозначения в нотах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реприза, фермата, вольта, украшения (трели, форшлаги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 дополнительными элементами нотной запис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итмические рисунки в размере 6/8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размер 6/8. Нота с точкой. Шестнадцатые. Пунктирный ритм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ональность. Гамма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устойчивых зву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гра «устой – неустой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онятия «тоника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импровизация в заданной тональности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тервалы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онятия «интервал»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двухголос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армония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на слух интервалов и аккор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ение на слух мажорных и минорных аккор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учивание, исполнение попевок и песен с мелодическим движением по звукам аккор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кальные упражнения с элементами трёхголос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узыкальная форм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буквенной или графической сх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риации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</w:rPr>
        <w:t>Содержание:</w:t>
      </w:r>
      <w:r>
        <w:rPr>
          <w:rFonts w:cs="Times New Roman" w:ascii="Times New Roman" w:hAnsi="Times New Roman"/>
          <w:color w:val="000000"/>
          <w:sz w:val="28"/>
        </w:rPr>
        <w:t xml:space="preserve"> варьирование как принцип развития. Тема. Вариаци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иды деятельности обучающих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ушание произведений, сочинённых в форме вариац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развитием, изменением основной т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аглядной буквенной или графической схем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67958294"/>
      <w:bookmarkStart w:id="9" w:name="block-67958295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ссийской гражданской идентич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достижениям отечественных мастеров культур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участвовать в творческой жизни своей школы, города, республик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в области духовно-нравственн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ние индивидуальности каждого человек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опереживания, уважения и доброжелатель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в области эстетическ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видеть прекрасное в жизни, наслаждаться красото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к самовыражению в разных видах искусства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) в области научного познания: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в области трудов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 и результатам трудовой деятельности;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в области экологического воспитан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музык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, в том числе слуховой, акустической, для решения учебной (практической) задачи на основе предложенного алгоритм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предложенных учителем вопросов определять разрыв между реальным и желательным состоянием музыкальных явлений, в том числев отношении собственных музыкально-исполнительских навы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с помощью взрослых (учителей, родителей (законных </w:t>
      </w:r>
      <w:r>
        <w:rPr>
          <w:rFonts w:cs="Times New Roman" w:ascii="Times New Roman" w:hAnsi="Times New Roman"/>
          <w:color w:val="000000"/>
          <w:spacing w:val="-4"/>
          <w:sz w:val="28"/>
        </w:rPr>
        <w:t>представителей) обучающихся) правила информационной безопасности при поиске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в Интернет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анализировать музыкальные тексты (акустические и нотные) по предложенному</w:t>
      </w:r>
      <w:r>
        <w:rPr>
          <w:rFonts w:cs="Times New Roman" w:ascii="Times New Roman" w:hAnsi="Times New Roman"/>
          <w:color w:val="000000"/>
          <w:sz w:val="28"/>
        </w:rPr>
        <w:t xml:space="preserve"> учителем алгоритм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евербальная коммуникац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ербальная коммуникац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овместные проектные, творческие задания с использованием предложенных образцов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амоконтроль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 уважением относятся к достижениям отечественной музыкальной культуры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ятся к расширению своего музыкального кругозор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1</w:t>
      </w:r>
      <w:r>
        <w:rPr>
          <w:rFonts w:cs="Times New Roman" w:ascii="Times New Roman" w:hAnsi="Times New Roman"/>
          <w:color w:val="000000"/>
          <w:sz w:val="28"/>
        </w:rPr>
        <w:t xml:space="preserve"> «Народная музыка России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ритмический аккомпанемент на ударных инструментах при исполнении народной песн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2</w:t>
      </w:r>
      <w:r>
        <w:rPr>
          <w:rFonts w:cs="Times New Roman" w:ascii="Times New Roman" w:hAnsi="Times New Roman"/>
          <w:color w:val="000000"/>
          <w:sz w:val="28"/>
        </w:rPr>
        <w:t xml:space="preserve"> «Классическая музыка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характеризовать простейшие жанры музыки (песня, танец, марш), выдел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концертные жанры по особенностям исполнения (камерные и симфонические, вокальные и инструментальные), приводить примеры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музыку в соответствии с её настроением, характером, осознавать эмоции и чувства, вызванные музыкальным звучанием, кратко описывать свои впечатления от музыкального восприят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3</w:t>
      </w:r>
      <w:r>
        <w:rPr>
          <w:rFonts w:cs="Times New Roman" w:ascii="Times New Roman" w:hAnsi="Times New Roman"/>
          <w:color w:val="000000"/>
          <w:sz w:val="28"/>
        </w:rPr>
        <w:t xml:space="preserve"> «Музыка в жизни человека» обучающийся научит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собственные чувства и мысли, эстетические переживания, находи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pacing w:val="-4"/>
          <w:sz w:val="28"/>
        </w:rPr>
        <w:t>модуля № 4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«Музыка народов мира» обучающийся научит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характеризовать фольклорные жанры музыки (песенные, танцевальные), выделять и называть типичные жанровые признаки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5</w:t>
      </w:r>
      <w:r>
        <w:rPr>
          <w:rFonts w:cs="Times New Roman" w:ascii="Times New Roman" w:hAnsi="Times New Roman"/>
          <w:color w:val="000000"/>
          <w:sz w:val="28"/>
        </w:rPr>
        <w:t xml:space="preserve"> «Духовная музыка» обучающийся научитс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доступные образцы духовной музык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6</w:t>
      </w:r>
      <w:r>
        <w:rPr>
          <w:rFonts w:cs="Times New Roman" w:ascii="Times New Roman" w:hAnsi="Times New Roman"/>
          <w:color w:val="000000"/>
          <w:sz w:val="28"/>
        </w:rPr>
        <w:t xml:space="preserve"> «Музыка театра и кино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тдельные номера музыкального спектакля (ария, хор, увертюра и други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зличать виды музыкальных коллективов (ансамблей, оркестров, хоров), </w:t>
      </w:r>
      <w:r>
        <w:rPr>
          <w:rFonts w:cs="Times New Roman" w:ascii="Times New Roman" w:hAnsi="Times New Roman"/>
          <w:color w:val="000000"/>
          <w:spacing w:val="-4"/>
          <w:sz w:val="28"/>
        </w:rPr>
        <w:t>тембры человеческих голосов и музыкальных инструментов, определять их на слу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7</w:t>
      </w:r>
      <w:r>
        <w:rPr>
          <w:rFonts w:cs="Times New Roman" w:ascii="Times New Roman" w:hAnsi="Times New Roman"/>
          <w:color w:val="000000"/>
          <w:sz w:val="28"/>
        </w:rPr>
        <w:t xml:space="preserve"> «Современная музыкальная культура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</w:rPr>
        <w:t>модуля № 8</w:t>
      </w:r>
      <w:r>
        <w:rPr>
          <w:rFonts w:cs="Times New Roman" w:ascii="Times New Roman" w:hAnsi="Times New Roman"/>
          <w:color w:val="000000"/>
          <w:sz w:val="28"/>
        </w:rPr>
        <w:t xml:space="preserve"> «Музыкальная грамота»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элементы музыкального языка (темп, тембр, регистр, динамика, ритм, мелодия, аккомпанемент и другие), объяснять значение соответствующих термин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67958295"/>
      <w:bookmarkStart w:id="11" w:name="block-67958296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4694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«Наш край» (То березка, то рябина…, муз. Д.Б. Кабалевского, сл. А.Пришельца); «Моя Россия» (муз. Г. Струве, сл. Н.Соловьёво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Фет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ой же праздник без музыки? О. Бихлер марш «Триумф победителей»; В. Соловьев-Седой Марш нахимовцев; песни, посвящённые Дню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: А.К. Лядов «Кикимора», «Волшебное озеро»; М.П. Мусоргский. «Рассвет на Москве-реке» – вступление к опере «Хованщин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: П.И. Чайковский Симфония № 4, Финал; С.С. Прокофьев. Классическая симфония (№ 1) Первая ч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: Гимн Росс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фильм-балет «Хрустальный башмачок» (балет С.С.Прокофьева «Золушка»); aильм-сказка «Золотой ключик, или Приключения Буратино», А.Толстой, муз. А.Рыбни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: С. Джоплин регтайм «Артист эстрады». Б. Тиэл «Как прекрасен мир!», Д. Херман «Hello Dolly» в исполнении Л. Армстронг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7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: «Пошла млада за водой», «Ах, улица, улица широкая». Инструментальные наигрыши. Плясовые мелод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: «Гном», «Старый замок» из фортепианного цикла «Картинки с выставки» М.П. Мусоргского; «Школьные годы» муз. Д. Кабалевского, сл.Е.Долматов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М.И. Глинка увертюра к опере «Руслан и Людмила»: П.И. Чайковский «Спящая красавица»; А.П. Бородин. Опера «Князь Игорь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«В пещере горного короля» из сюиты «Пер Гюнт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Контрданс сельский танец - пьеса Л.ван Бетхове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: «Мама» русского композитора В. Гаврилина и итальянского — Ч.Биксио; C.В. Рахманинов «Не пой, красавица при мне» и Ж.Бизе Фарандола из 2-й сюиты «Арлезианк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ы других культур в музыке русских композиторов: М. Мусоргский Танец персидок из оперы «Хованщина». А.Хачатурян «Танец с саблями» из балета «Гаянэ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: П. Сарасате «Москвичка». И.Штраус «Русский марш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вербное воскресенье: «Вербочки» русского поэта А. Блока. Выучи и спой песни А. Гречанинова и Р. Глиэр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: SHAMAN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: «Колыбельная» из оперы Дж. Гершвина «Порги и Бес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: норвежская народная песня «Волшебный смычок»; А.Дворжак Славянский танец № 2 ми-минор, Юмореска. 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67958296"/>
      <w:bookmarkStart w:id="13" w:name="block-67958297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399"/>
        <w:gridCol w:w="12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ой же праздник без музыки?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68a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2d7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46aa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b9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2bb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6ce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Музыка на войне, музыка о вой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511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ы других культур в музыке русски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0"/>
        <w:gridCol w:w="1214"/>
        <w:gridCol w:w="2217"/>
        <w:gridCol w:w="2356"/>
        <w:gridCol w:w="1674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3f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67958297"/>
      <w:bookmarkStart w:id="15" w:name="block-67958298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6" w:name="block-67958298"/>
      <w:bookmarkStart w:id="17" w:name="block-67958298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hyperlink" Target="https://m.edsoo.ru/f5e9668a" TargetMode="External"/><Relationship Id="rId62" Type="http://schemas.openxmlformats.org/officeDocument/2006/relationships/hyperlink" Target="https://m.edsoo.ru/f5e92d78" TargetMode="External"/><Relationship Id="rId63" Type="http://schemas.openxmlformats.org/officeDocument/2006/relationships/hyperlink" Target="https://m.edsoo.ru/f5e946aa" TargetMode="External"/><Relationship Id="rId64" Type="http://schemas.openxmlformats.org/officeDocument/2006/relationships/hyperlink" Target="https://m.edsoo.ru/f5e96b94" TargetMode="External"/><Relationship Id="rId65" Type="http://schemas.openxmlformats.org/officeDocument/2006/relationships/hyperlink" Target="https://m.edsoo.ru/f5e92bb6" TargetMode="External"/><Relationship Id="rId66" Type="http://schemas.openxmlformats.org/officeDocument/2006/relationships/hyperlink" Target="https://m.edsoo.ru/f5e986ce" TargetMode="External"/><Relationship Id="rId67" Type="http://schemas.openxmlformats.org/officeDocument/2006/relationships/hyperlink" Target="https://m.edsoo.ru/f2a35116" TargetMode="External"/><Relationship Id="rId68" Type="http://schemas.openxmlformats.org/officeDocument/2006/relationships/hyperlink" Target="https://m.edsoo.ru/f5e99484" TargetMode="External"/><Relationship Id="rId69" Type="http://schemas.openxmlformats.org/officeDocument/2006/relationships/hyperlink" Target="https://m.edsoo.ru/f5e98bb0" TargetMode="External"/><Relationship Id="rId70" Type="http://schemas.openxmlformats.org/officeDocument/2006/relationships/hyperlink" Target="https://m.edsoo.ru/f5e942cc" TargetMode="External"/><Relationship Id="rId71" Type="http://schemas.openxmlformats.org/officeDocument/2006/relationships/hyperlink" Target="https://m.edsoo.ru/f5e99ad8" TargetMode="External"/><Relationship Id="rId72" Type="http://schemas.openxmlformats.org/officeDocument/2006/relationships/hyperlink" Target="https://m.edsoo.ru/f5e98962" TargetMode="External"/><Relationship Id="rId73" Type="http://schemas.openxmlformats.org/officeDocument/2006/relationships/hyperlink" Target="https://m.edsoo.ru/f5e93f52" TargetMode="External"/><Relationship Id="rId74" Type="http://schemas.openxmlformats.org/officeDocument/2006/relationships/hyperlink" Target="https://m.edsoo.ru/f5e96e50" TargetMode="External"/><Relationship Id="rId75" Type="http://schemas.openxmlformats.org/officeDocument/2006/relationships/hyperlink" Target="https://m.edsoo.ru/f5e98d86" TargetMode="External"/><Relationship Id="rId76" Type="http://schemas.openxmlformats.org/officeDocument/2006/relationships/hyperlink" Target="https://m.edsoo.ru/f5e95050" TargetMode="External"/><Relationship Id="rId77" Type="http://schemas.openxmlformats.org/officeDocument/2006/relationships/hyperlink" Target="https://m.edsoo.ru/f5e9a154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0:00Z</dcterms:created>
  <dc:creator>User</dc:creator>
  <dc:description/>
  <dc:language>en-US</dc:language>
  <cp:lastModifiedBy>User</cp:lastModifiedBy>
  <dcterms:modified xsi:type="dcterms:W3CDTF">2025-09-17T16:30:00Z</dcterms:modified>
  <cp:revision>2</cp:revision>
  <dc:subject/>
  <dc:title/>
</cp:coreProperties>
</file>